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43334903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029656351"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